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Cs w:val="false"/>
        </w:rPr>
      </w:pPr>
      <w:r>
        <w:rPr/>
        <w:t>Dolnośląski Związek Łuczniczy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UKS Victoria Ścinawka Średni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ind w:left="6372" w:hanging="0"/>
        <w:rPr/>
      </w:pPr>
      <w:r>
        <w:rPr/>
        <w:t xml:space="preserve">                 </w:t>
      </w:r>
      <w:r>
        <w:rPr/>
        <w:t>Radków  20.06.2010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tokół 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wodów Strefowych do Ogólnopolski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limpiady Młodzieży w łucznictw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 </w:t>
      </w:r>
      <w:r>
        <w:rPr>
          <w:sz w:val="24"/>
        </w:rPr>
        <w:t>przeprowadzonych w dniu 19-20 czerwca  2010r. na stadionie w Radk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Obsada Sędziowsk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ędzia Główny</w:t>
        <w:tab/>
        <w:tab/>
        <w:tab/>
        <w:t>Woronko Arkadiusz</w:t>
        <w:tab/>
        <w:tab/>
        <w:t>Kl. P</w:t>
        <w:tab/>
        <w:tab/>
        <w:t xml:space="preserve">Wrocław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w. Komisji Technicznej</w:t>
        <w:tab/>
        <w:t>Dyjak Joanna</w:t>
        <w:tab/>
        <w:tab/>
        <w:t>Kl. III</w:t>
        <w:tab/>
        <w:tab/>
        <w:t xml:space="preserve">Nowa Ruda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Czł. Komisji Technicznej</w:t>
        <w:tab/>
        <w:t>Jankowska Patrycja</w:t>
        <w:tab/>
        <w:tab/>
        <w:t>Kl. III             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Czł. Komisji Technicznej </w:t>
        <w:tab/>
        <w:t>Kraus-Abucewicz Gabriela</w:t>
        <w:tab/>
        <w:t>Kl. 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w. Komisji Klasyfikac.</w:t>
        <w:tab/>
        <w:tab/>
        <w:t>Abucewicz Henryk</w:t>
        <w:tab/>
        <w:tab/>
        <w:t>Kl. I</w:t>
        <w:tab/>
        <w:tab/>
        <w:t xml:space="preserve">Nowa Ruda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</w:t>
        <w:tab/>
        <w:t>Opiela Marek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 </w:t>
        <w:tab/>
        <w:t>Rucińska Danuta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zł. Komisji Klasyfikac.    </w:t>
        <w:tab/>
        <w:t>Wolska Honorata</w:t>
        <w:tab/>
        <w:tab/>
        <w:t>Kl. III</w:t>
        <w:tab/>
        <w:tab/>
        <w:t>Nowa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Kierownik Strzelań     </w:t>
        <w:tab/>
        <w:t>Ruciński Bronisław</w:t>
        <w:tab/>
        <w:tab/>
        <w:t>Kl. III</w:t>
        <w:tab/>
        <w:tab/>
        <w:t xml:space="preserve">Nowa Rud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Łącznicy</w:t>
        <w:tab/>
        <w:tab/>
        <w:tab/>
        <w:t xml:space="preserve">5    </w:t>
        <w:tab/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>2.Służba zdrowia</w:t>
      </w:r>
      <w:r>
        <w:rPr>
          <w:b w:val="false"/>
          <w:szCs w:val="24"/>
        </w:rPr>
        <w:tab/>
        <w:tab/>
        <w:tab/>
        <w:t>aptecz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We wszystkich kategoriach wiekowych za miejsca 1-3 wręczono puchary, dyplomy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 miejsca 4-8 wręczono dyplom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</w:t>
      </w:r>
      <w:r>
        <w:rPr>
          <w:b/>
          <w:sz w:val="24"/>
          <w:szCs w:val="24"/>
        </w:rPr>
        <w:t>. Inne</w:t>
      </w:r>
      <w:r>
        <w:rPr>
          <w:sz w:val="24"/>
          <w:szCs w:val="24"/>
        </w:rPr>
        <w:t xml:space="preserve"> ( wypadki, kontuzje, protesty, kary)  nie był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Uwagi Sędziego Głównego</w:t>
      </w:r>
      <w:r>
        <w:rPr>
          <w:sz w:val="24"/>
          <w:szCs w:val="24"/>
        </w:rPr>
        <w:t xml:space="preserve">    nie był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Przewodniczący Komisji</w:t>
        <w:tab/>
        <w:tab/>
        <w:tab/>
        <w:tab/>
        <w:t xml:space="preserve">              Sędzia Głów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Klasyfikacyj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Abucewicz Henryk             </w:t>
        <w:tab/>
        <w:tab/>
        <w:t xml:space="preserve">                                  Woronko Arkadiusz </w:t>
        <w:tab/>
      </w:r>
      <w:r>
        <w:rPr>
          <w:sz w:val="28"/>
        </w:rPr>
        <w:tab/>
        <w:t xml:space="preserve">                                     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7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42:00Z</dcterms:created>
  <dc:creator>Henio</dc:creator>
  <dc:description/>
  <cp:keywords/>
  <dc:language>en-US</dc:language>
  <cp:lastModifiedBy>XP</cp:lastModifiedBy>
  <cp:lastPrinted>2010-06-12T17:36:00Z</cp:lastPrinted>
  <dcterms:modified xsi:type="dcterms:W3CDTF">2010-06-20T08:43:00Z</dcterms:modified>
  <cp:revision>39</cp:revision>
  <dc:subject/>
  <dc:title>Dolnośląski Związek Łuczniczy</dc:title>
</cp:coreProperties>
</file>